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35100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82579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